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48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767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02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6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2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88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31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09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68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131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66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1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25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