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18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59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45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40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32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49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62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4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96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33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3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77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16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00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