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812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437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150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753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660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164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397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399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676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239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180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691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549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371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906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703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820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