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146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9456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2701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1455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6904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1709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7199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2138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5366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0616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992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606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8330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