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99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388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560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93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01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760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204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703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403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0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59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429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92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049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91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