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91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35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96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130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847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551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78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79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025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208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165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117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262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31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48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232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880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