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873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68156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71191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8278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40005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45174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39862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04824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28187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54663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27970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92105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20084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