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225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4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316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384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459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844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90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363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515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657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564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833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492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220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734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