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64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587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589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16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083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911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81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81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853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9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96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00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06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85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725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120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80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