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045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578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873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537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287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6731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314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783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152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646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374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162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713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