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6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62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6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23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31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292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02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276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6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72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52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70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132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28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066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