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772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397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894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197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566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9777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173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926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539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636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150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737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929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334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718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929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886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