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351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618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281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040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601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681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065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163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171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827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731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669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516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