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416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5855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9513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702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144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0422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424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142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629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389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6722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5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5651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323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486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