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3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919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13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641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430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41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76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54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6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80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65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450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498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4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48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24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780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