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378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899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14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211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229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25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053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26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920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87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526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3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2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