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72898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15095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1782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32026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31552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1607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8372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23743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109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69457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47094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38300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16837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71558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26714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