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315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035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14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180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764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688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739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492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64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079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69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384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752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714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267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462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313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