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386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3737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2695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2917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8466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60070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5291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2536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1624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6613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62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461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566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