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546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223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395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109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174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92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815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717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55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97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263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026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776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969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786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