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3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24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9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113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2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14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67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22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03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8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75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7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5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401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13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062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0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