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10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039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8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857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111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9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775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096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2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856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401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511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87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