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659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4286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9970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081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353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4805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847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0754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288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497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980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434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022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60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8340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