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95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637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047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585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826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25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6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186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930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3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340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813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867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857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32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14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592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