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57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4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695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98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7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537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11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64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363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7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209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34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113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