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945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6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161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231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400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912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634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679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421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728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510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057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581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426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527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