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763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747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51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906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268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282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072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825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59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042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7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986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238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755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9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690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480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