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2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031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61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97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667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984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136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26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363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533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06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017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255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