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12933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83178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04610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53432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7695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6465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7579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18891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00521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64806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5246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44593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22219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85437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70935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