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811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197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40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63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353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658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600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07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35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541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4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16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964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963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050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71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844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