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53184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37377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65888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83992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69114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82951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75565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63624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72080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4634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54819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98517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3418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