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5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4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67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43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57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133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77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3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37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1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81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15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59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587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347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