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75189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87707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66894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06730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82461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41015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13794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14621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95568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80727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03290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73340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89448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02320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05925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86675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10329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