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4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91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4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547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0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681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6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4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33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88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7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430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