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0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019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630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592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78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041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09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313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35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953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835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43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229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746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40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