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128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92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069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818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194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337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681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440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516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067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398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812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79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143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775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235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044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