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808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464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074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087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863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073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662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384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418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587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858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115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338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