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250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760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469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82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338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950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801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705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086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30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642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912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926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945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597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