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988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97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570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388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600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061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889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573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065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058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94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977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477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85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221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793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726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