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7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453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920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06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95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879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08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0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8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17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71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