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63742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70287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20384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99420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39693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35887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87276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25190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79568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90660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83450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46181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46011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17537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06710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