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2777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34065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8159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9829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0781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17536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5217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4725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7154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4793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12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565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0576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3014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2535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825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9964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