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50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131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983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888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47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275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496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772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643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533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196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573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842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