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14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91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63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30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95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9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48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47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71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3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7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284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0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95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5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