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904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992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16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44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873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314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642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390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670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029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338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112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919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623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795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865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192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