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3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42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87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5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03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6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39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98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37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30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3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7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127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