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952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743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484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249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037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797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648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054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965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361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295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851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070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96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531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