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396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738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36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991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415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28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983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57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042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632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205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66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21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881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507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267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30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