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2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31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82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6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54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34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38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7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35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96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2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8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559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