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33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212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866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365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657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29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804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30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98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87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706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518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86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708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301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